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oontime" w:hAnsi="Toontime" w:cs="Toontime"/>
          <w:b/>
          <w:b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06035</wp:posOffset>
            </wp:positionH>
            <wp:positionV relativeFrom="paragraph">
              <wp:posOffset>-114300</wp:posOffset>
            </wp:positionV>
            <wp:extent cx="9048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92225" cy="894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oontime" w:ascii="Toontime" w:hAnsi="Toontime"/>
          <w:b/>
          <w:sz w:val="52"/>
          <w:szCs w:val="52"/>
          <w:u w:val="single"/>
        </w:rPr>
        <w:t>Forensic Odontology</w:t>
      </w:r>
    </w:p>
    <w:p>
      <w:pPr>
        <w:pStyle w:val="Normal"/>
        <w:rPr>
          <w:rFonts w:ascii="Toontime" w:hAnsi="Toontime" w:cs="Toontime"/>
          <w:b/>
          <w:b/>
          <w:sz w:val="40"/>
          <w:szCs w:val="40"/>
          <w:u w:val="single"/>
        </w:rPr>
      </w:pPr>
      <w:r>
        <w:rPr>
          <w:rFonts w:cs="Toontime" w:ascii="Toontime" w:hAnsi="Toontime"/>
          <w:b/>
          <w:sz w:val="40"/>
          <w:szCs w:val="40"/>
          <w:u w:val="single"/>
        </w:rPr>
      </w:r>
    </w:p>
    <w:p>
      <w:pPr>
        <w:pStyle w:val="Normal"/>
        <w:rPr>
          <w:rFonts w:ascii="Toontime" w:hAnsi="Toontime" w:cs="Toontime"/>
          <w:b/>
          <w:b/>
          <w:sz w:val="40"/>
          <w:szCs w:val="40"/>
        </w:rPr>
      </w:pPr>
      <w:r>
        <w:rPr>
          <w:rFonts w:cs="Toontime" w:ascii="Toontime" w:hAnsi="Toontim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pplication of dentistry to law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______________________;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dentification by teeth when the body is left in an ______________________ state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dentification of suspect by ______________________ on victim.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 Uses</w:t>
      </w:r>
    </w:p>
    <w:p>
      <w:pPr>
        <w:pStyle w:val="Normal"/>
        <w:numPr>
          <w:ilvl w:val="2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olent crimes, fires, motor vehicle accidents, decayed body, bodies found in water, natural and/or man-made disasters, and mass casualties (aviation disasters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uman Teet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9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osed of ________________</w:t>
      </w:r>
    </w:p>
    <w:p>
      <w:pPr>
        <w:pStyle w:val="Normal"/>
        <w:numPr>
          <w:ilvl w:val="2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rdest substance in body</w:t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rvives events that can disrupt or change other ________________</w:t>
      </w:r>
      <w:r>
        <w:br w:type="page"/>
      </w:r>
    </w:p>
    <w:p>
      <w:pPr>
        <w:pStyle w:val="Normal"/>
        <w:ind w:left="19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96" w:leader="none"/>
        </w:tabs>
        <w:rPr/>
      </w:pPr>
      <w:r>
        <w:rPr>
          <w:b/>
          <w:sz w:val="40"/>
          <w:szCs w:val="40"/>
        </w:rPr>
        <w:t>Most adults have ___________ teeth; shape and alignment unique to each individual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8545</wp:posOffset>
            </wp:positionH>
            <wp:positionV relativeFrom="paragraph">
              <wp:posOffset>164465</wp:posOffset>
            </wp:positionV>
            <wp:extent cx="406400" cy="1057275"/>
            <wp:effectExtent l="0" t="0" r="0" b="0"/>
            <wp:wrapTight wrapText="bothSides">
              <wp:wrapPolygon edited="0">
                <wp:start x="13359" y="315"/>
                <wp:lineTo x="11624" y="821"/>
                <wp:lineTo x="9022" y="2308"/>
                <wp:lineTo x="9022" y="2973"/>
                <wp:lineTo x="2082" y="13603"/>
                <wp:lineTo x="-86" y="18919"/>
                <wp:lineTo x="2516" y="20595"/>
                <wp:lineTo x="2950" y="20595"/>
                <wp:lineTo x="17262" y="20595"/>
                <wp:lineTo x="21166" y="20248"/>
                <wp:lineTo x="20298" y="19077"/>
                <wp:lineTo x="1648" y="18919"/>
                <wp:lineTo x="20298" y="17938"/>
                <wp:lineTo x="20298" y="17083"/>
                <wp:lineTo x="2516" y="16261"/>
                <wp:lineTo x="18997" y="15755"/>
                <wp:lineTo x="18997" y="10946"/>
                <wp:lineTo x="16395" y="980"/>
                <wp:lineTo x="15527" y="315"/>
                <wp:lineTo x="13359" y="315"/>
              </wp:wrapPolygon>
            </wp:wrapTight>
            <wp:docPr id="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Types of Teeth</w:t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 – To bite and cut</w:t>
      </w:r>
      <w:r>
        <w:rPr/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56075</wp:posOffset>
            </wp:positionH>
            <wp:positionV relativeFrom="paragraph">
              <wp:posOffset>-457200</wp:posOffset>
            </wp:positionV>
            <wp:extent cx="401955" cy="1276350"/>
            <wp:effectExtent l="0" t="0" r="0" b="0"/>
            <wp:wrapTight wrapText="bothSides">
              <wp:wrapPolygon edited="0">
                <wp:start x="7459" y="273"/>
                <wp:lineTo x="6506" y="722"/>
                <wp:lineTo x="3730" y="5029"/>
                <wp:lineTo x="2776" y="9760"/>
                <wp:lineTo x="867" y="14492"/>
                <wp:lineTo x="867" y="15512"/>
                <wp:lineTo x="6506" y="16857"/>
                <wp:lineTo x="10757" y="16857"/>
                <wp:lineTo x="434" y="19223"/>
                <wp:lineTo x="434" y="19820"/>
                <wp:lineTo x="7459" y="20692"/>
                <wp:lineTo x="12144" y="20692"/>
                <wp:lineTo x="14053" y="20692"/>
                <wp:lineTo x="18302" y="19671"/>
                <wp:lineTo x="16395" y="19521"/>
                <wp:lineTo x="2342" y="19223"/>
                <wp:lineTo x="10757" y="16857"/>
                <wp:lineTo x="19691" y="16260"/>
                <wp:lineTo x="18736" y="14492"/>
                <wp:lineTo x="11710" y="14492"/>
                <wp:lineTo x="17782" y="13446"/>
                <wp:lineTo x="16829" y="12126"/>
                <wp:lineTo x="14486" y="2639"/>
                <wp:lineTo x="12664" y="1020"/>
                <wp:lineTo x="11190" y="273"/>
                <wp:lineTo x="7459" y="273"/>
              </wp:wrapPolygon>
            </wp:wrapTight>
            <wp:docPr id="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_________– To tear</w:t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68545</wp:posOffset>
            </wp:positionH>
            <wp:positionV relativeFrom="paragraph">
              <wp:posOffset>111760</wp:posOffset>
            </wp:positionV>
            <wp:extent cx="479425" cy="876300"/>
            <wp:effectExtent l="0" t="0" r="0" b="0"/>
            <wp:wrapTight wrapText="bothSides">
              <wp:wrapPolygon edited="0">
                <wp:start x="3039" y="297"/>
                <wp:lineTo x="2062" y="475"/>
                <wp:lineTo x="217" y="2321"/>
                <wp:lineTo x="217" y="13156"/>
                <wp:lineTo x="1845" y="13811"/>
                <wp:lineTo x="7055" y="13811"/>
                <wp:lineTo x="9552" y="16490"/>
                <wp:lineTo x="1520" y="17323"/>
                <wp:lineTo x="217" y="17681"/>
                <wp:lineTo x="543" y="19229"/>
                <wp:lineTo x="2062" y="20895"/>
                <wp:lineTo x="2388" y="20895"/>
                <wp:lineTo x="4884" y="20895"/>
                <wp:lineTo x="16281" y="20895"/>
                <wp:lineTo x="19971" y="20538"/>
                <wp:lineTo x="19646" y="19229"/>
                <wp:lineTo x="20948" y="16490"/>
                <wp:lineTo x="19103" y="11132"/>
                <wp:lineTo x="20297" y="832"/>
                <wp:lineTo x="16932" y="297"/>
                <wp:lineTo x="4233" y="297"/>
                <wp:lineTo x="3039" y="297"/>
              </wp:wrapPolygon>
            </wp:wrapTight>
            <wp:docPr id="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 – To crus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9800</wp:posOffset>
            </wp:positionH>
            <wp:positionV relativeFrom="paragraph">
              <wp:posOffset>607060</wp:posOffset>
            </wp:positionV>
            <wp:extent cx="552450" cy="1085850"/>
            <wp:effectExtent l="0" t="0" r="0" b="0"/>
            <wp:wrapTight wrapText="bothSides">
              <wp:wrapPolygon edited="0">
                <wp:start x="4827" y="376"/>
                <wp:lineTo x="3342" y="1132"/>
                <wp:lineTo x="1857" y="2833"/>
                <wp:lineTo x="-61" y="14957"/>
                <wp:lineTo x="2228" y="15524"/>
                <wp:lineTo x="7798" y="15712"/>
                <wp:lineTo x="310" y="17791"/>
                <wp:lineTo x="310" y="19302"/>
                <wp:lineTo x="10026" y="20814"/>
                <wp:lineTo x="15225" y="20814"/>
                <wp:lineTo x="17081" y="20814"/>
                <wp:lineTo x="21166" y="20247"/>
                <wp:lineTo x="20052" y="19491"/>
                <wp:lineTo x="1857" y="18547"/>
                <wp:lineTo x="20794" y="17602"/>
                <wp:lineTo x="21166" y="15524"/>
                <wp:lineTo x="11140" y="15524"/>
                <wp:lineTo x="20052" y="12690"/>
                <wp:lineTo x="19680" y="6423"/>
                <wp:lineTo x="18938" y="1510"/>
                <wp:lineTo x="14854" y="376"/>
                <wp:lineTo x="7798" y="376"/>
                <wp:lineTo x="4827" y="376"/>
              </wp:wrapPolygon>
            </wp:wrapTight>
            <wp:docPr id="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 – To grind</w:t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2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umbering system (see figure)</w:t>
      </w:r>
    </w:p>
    <w:p>
      <w:pPr>
        <w:pStyle w:val="Normal"/>
        <w:numPr>
          <w:ilvl w:val="5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p right to top left = #1-16</w:t>
      </w:r>
    </w:p>
    <w:p>
      <w:pPr>
        <w:pStyle w:val="Normal"/>
        <w:numPr>
          <w:ilvl w:val="5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ttom left to bottom right = #17-32</w:t>
      </w:r>
    </w:p>
    <w:p>
      <w:pPr>
        <w:pStyle w:val="Normal"/>
        <w:ind w:left="41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83" w:leader="none"/>
        </w:tabs>
        <w:rPr/>
      </w:pPr>
      <w:r>
        <w:rPr>
          <w:b/>
          <w:sz w:val="40"/>
          <w:szCs w:val="40"/>
        </w:rPr>
        <w:t>Most individuals have dental record because of visiting a dentist at some point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lder adults have more unique dental records b/c of increase dental work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ontim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Roman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14:00Z</dcterms:created>
  <dc:creator>Preferred Customer</dc:creator>
  <dc:description/>
  <cp:keywords/>
  <dc:language>en-US</dc:language>
  <cp:lastModifiedBy>Preferred Customer</cp:lastModifiedBy>
  <dcterms:modified xsi:type="dcterms:W3CDTF">2009-04-14T09:15:00Z</dcterms:modified>
  <cp:revision>1</cp:revision>
  <dc:subject/>
  <dc:title>Forensic Odontology</dc:title>
</cp:coreProperties>
</file>